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>CONSILIUL JUDE|EAN V^LCEA</w:t>
      </w:r>
    </w:p>
    <w:p>
      <w:pPr>
        <w:pStyle w:val="Heading"/>
        <w:jc w:val="left"/>
        <w:rPr>
          <w:b/>
          <w:b/>
        </w:rPr>
      </w:pPr>
      <w:r>
        <w:rPr>
          <w:b/>
        </w:rPr>
        <w:t>Nr. ____din______________2005</w:t>
      </w:r>
    </w:p>
    <w:p>
      <w:pPr>
        <w:pStyle w:val="Heading"/>
        <w:jc w:val="left"/>
        <w:rPr>
          <w:b/>
          <w:b/>
        </w:rPr>
      </w:pPr>
      <w:r>
        <w:rPr>
          <w:b/>
        </w:rPr>
        <w:t>B/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INFORM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ctivitatea desf`]urat` de institu\iile de cultur`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[n trimestrul al III-lea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Institu\iile publice de cultur`, subordonate Consiliului Jude\ean V@lcea ]i finan\ate din bugetul jude\ului, [n activitatea pe care o desf`]oar`, urm`resc pe de o parte realizarea programelor, proiectelor ]i ac\iunilor culturale,  aprobate prin Hot`r@rea nr. 52</w:t>
      </w:r>
      <w:r>
        <w:rPr>
          <w:rFonts w:cs="Verdana" w:ascii="Verdana" w:hAnsi="Verdana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in 28 martie 2005, a Consiliului jude\ean, iar pe de alta a obiectivelor  specifice reie]ite din domeniile de ac\iune ale fiec`reia.</w:t>
      </w:r>
    </w:p>
    <w:p>
      <w:pPr>
        <w:pStyle w:val="TextBody"/>
        <w:rPr/>
      </w:pPr>
      <w:r>
        <w:rPr/>
        <w:tab/>
        <w:t>{n trimestrul al III-lea</w:t>
      </w:r>
      <w:r>
        <w:rPr>
          <w:b/>
        </w:rPr>
        <w:t>, Biblioteca Jude\ean` “Antim Ivireanul” V@lcea</w:t>
      </w:r>
      <w:r>
        <w:rPr/>
        <w:t xml:space="preserve"> a realizat un num`r de 32 de manifest`ri cultural - ]tiin\ifice, cuprinz@nd at@t programele, proiectele ]i ac\iunile [nscrise [n documentul aprobat, c@t ]i activit`\i ocazionale, [n mod deosebit lansarea unor apari\ii editoriale. Dintre acestea amintim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ArialUpR"/>
        </w:rPr>
        <w:t xml:space="preserve"> </w:t>
      </w:r>
      <w:r>
        <w:rPr/>
        <w:t>“</w:t>
      </w:r>
      <w:r>
        <w:rPr/>
        <w:t>Nedeia Lovi]tei o mo]tenire ce trebuie pre\uit`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“</w:t>
      </w:r>
      <w:r>
        <w:rPr/>
        <w:t>Memoria R@mnicului” - expozi\ie de cart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“</w:t>
      </w:r>
      <w:r>
        <w:rPr/>
        <w:t>Oltul [n con]tiin\a rom@neasc`” – edi\ia a XXIX-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ilele Bibliotecii Jude\ene “Antim Ivireanul” ]i ale Funda\iei “Antim Ivireanul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“</w:t>
      </w:r>
      <w:r>
        <w:rPr/>
        <w:t>300 de ani de carte tip`rit` la R@mnic” - expozi\ie de cart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iua Interna\ional` a Persoanelor de V@rsta a Treia – manifestare sub genericul “Dac` n-ai b`tr@ni, s`-i cumperi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nsarea volumelor: “Abia atunci” ]i “Topit [n r`d`cini” de Alexandru Mircescu; “Presa literar` craiovean`“ ]i “Destinul unei reviste – “Ramuri” de Florea Firan, “Memoria uitat`” de Nicolae Radu.</w:t>
      </w:r>
    </w:p>
    <w:p>
      <w:pPr>
        <w:pStyle w:val="TextBody"/>
        <w:ind w:left="3600" w:hanging="0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TextBody"/>
        <w:ind w:firstLine="720"/>
        <w:rPr/>
      </w:pPr>
      <w:r>
        <w:rPr/>
        <w:t>Biblioteca jude\ean` a g`zduit  reuniunile lunare ale Societ`\ii Culturale “Anton Pann”, ale cenaclului literar al tineretului “Lumin` lin`”, precum ]i ale Cercului de la R@mnic “Gr`dina Maicii Domnului”, realiz@nd [mpreun` cu aceste structuri, dezbateri pe diferite teme din domeniul literaturii, artelor plastice, evoc`ri de personalit`\i.</w:t>
      </w:r>
    </w:p>
    <w:p>
      <w:pPr>
        <w:pStyle w:val="TextBody"/>
        <w:ind w:firstLine="720"/>
        <w:rPr/>
      </w:pPr>
      <w:r>
        <w:rPr/>
        <w:t>{n ceea ce prive]te obiectivele specifice,  [n perioada la care ne raport`m, s-au achizi\ionat 1434 de unit`\i de bibliotec`, [n valoare de 16.877,32 RON, care, defalcate pe carte ]i alte unit`\i de bibliotec`, [nseamn`: 1367 volume de carte, [n valoare total` de 16.032,57 RON din care 537 c`r\i achizi\ionate cu fonduri de la buget, [n valoare de 8.166,57 RON ]i 830 de volume din dona\ii, valor@nd 7.866 RON. {n acela]i interval de timp, au fost [nregistra\i 1181 de cititori, num`rul acestora fiind [n sc`dere fa\` de trimestrul al II-lea al anului, s-au difuzat 68.902 documente, 43.673  c`r\i, 17.186 periodice, 5.920 documente audiovizuale. A continuat ac\iunea de introducere [n baza de date proprii at@t a cititorilor, c@t ]i a c`r\ilor. Astfel,  au fost [nregistra\i 8.688 de  abona\i ai Bibliotecii, iar [n programul TINLIB s-au introdus 53.494 titluri p@n` [n prezent ]i 166.157 numere de inventar, din num`rul  total de peste 369.000 volume existente, ceea ce reprezint` aproape 44,7 la sut` din fondul total de carte al Bibliotecii.</w:t>
      </w:r>
    </w:p>
    <w:p>
      <w:pPr>
        <w:pStyle w:val="TextBody"/>
        <w:rPr/>
      </w:pPr>
      <w:r>
        <w:rPr/>
        <w:tab/>
        <w:t xml:space="preserve"> Referitor la veniturile proprii, [n trimestrul al III-lea, Biblioteca a realizat suma de 4.433,65 RON provenind din taxa pentru xerocopiere documente, [nchirieri de spa\ii, recuperarea contra-valorii unor c`r\i pierdute de cititori, eliberarea de permise de [nscriere la bibliotec`, servicii oferite de Centrul de Informare Comunitar`.</w:t>
      </w:r>
    </w:p>
    <w:p>
      <w:pPr>
        <w:pStyle w:val="TextBody"/>
        <w:rPr/>
      </w:pPr>
      <w:r>
        <w:rPr/>
        <w:tab/>
        <w:t xml:space="preserve">Apreciem c` activitatea Bibliotecii Jude\ene “Antim Ivireanul” V@lcea, pe trimestrul al III-lea, a fost mul\umitoare, cu observa\ia c` trebuie o mai mare aten\ie ]i exigen\` la selectarea ac\iunilor ocazionale, c` nu [ntotdeauna cantitatea [nseamn` ]i calitat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Centrul Jude\ean pentru Conservarea ]i Promovarea Culturii Tradi\ionale V@lcea</w:t>
      </w:r>
      <w:r>
        <w:rPr/>
        <w:t xml:space="preserve">  a realizat toate cele 18 proiecte aprobate prin Hot`r@rea nr. 52 din 28 martie 2005, planificate pentru trimestrul al III-lea al acestui an, activitatea fiind structurat` pe trei domenii.</w:t>
      </w:r>
    </w:p>
    <w:p>
      <w:pPr>
        <w:pStyle w:val="TextBody"/>
        <w:rPr/>
      </w:pPr>
      <w:r>
        <w:rPr/>
        <w:tab/>
        <w:t>{n domeniul conserv`rii ]i promov`rii culturii tradi\ionale, au fost  finalizate 11 proiecte, din care amintim:</w:t>
      </w:r>
    </w:p>
    <w:p>
      <w:pPr>
        <w:pStyle w:val="TextBody"/>
        <w:rPr/>
      </w:pPr>
      <w:r>
        <w:rPr/>
        <w:tab/>
        <w:t>“Ziua olariului”, edi\ia a XXVII-a, eveniment cultural dedicate olarilor din comuna Lunge]ti  ]i [mprejurimi;</w:t>
      </w:r>
    </w:p>
    <w:p>
      <w:pPr>
        <w:pStyle w:val="TextBody"/>
        <w:rPr/>
      </w:pPr>
      <w:r>
        <w:rPr/>
        <w:tab/>
        <w:t>“T@rg la Am`r`]ti” ;</w:t>
      </w:r>
    </w:p>
    <w:p>
      <w:pPr>
        <w:pStyle w:val="TextBody"/>
        <w:rPr/>
      </w:pPr>
      <w:r>
        <w:rPr/>
        <w:tab/>
        <w:t xml:space="preserve">“Zilele ora]ului B`ile Govora”, edi\ia a XXXVI – a, eveniment cultural de valorificare a patrimoniului de valori naturale curative ]i culturale ale sta\iunii B`ile Govora;  </w:t>
      </w:r>
    </w:p>
    <w:p>
      <w:pPr>
        <w:pStyle w:val="TextBody"/>
        <w:rPr/>
      </w:pPr>
      <w:r>
        <w:rPr/>
        <w:tab/>
        <w:t>“T@rgul me]terilor populari din Rom@nia, edi\ia a VII – a, [n contextual desf`]ur`rii manifest`rilor prilejuite de “Ziua Imnului Na\ional”;</w:t>
      </w:r>
    </w:p>
    <w:p>
      <w:pPr>
        <w:pStyle w:val="TextBody"/>
        <w:rPr/>
      </w:pPr>
      <w:r>
        <w:rPr/>
        <w:tab/>
        <w:t>“C@ntecele Oltului”, edi\ia a XXXVII-a, festival interjude\ean al ansamblurilor folclorice din jude\ele str`b`tute de r@ul Olt;</w:t>
      </w:r>
    </w:p>
    <w:p>
      <w:pPr>
        <w:pStyle w:val="TextBody"/>
        <w:rPr/>
      </w:pPr>
      <w:r>
        <w:rPr/>
        <w:tab/>
        <w:t>“La izvorul fermecat” – festival interjude\ean al c@ntecului ]i dansului p`storesc;</w:t>
      </w:r>
    </w:p>
    <w:p>
      <w:pPr>
        <w:pStyle w:val="TextBody"/>
        <w:rPr/>
      </w:pPr>
      <w:r>
        <w:rPr/>
        <w:tab/>
        <w:t>Festivalul-concurs interjude\ean de folclor “Ilie Zugr`vescu”, edi\ia a IV-a, proiect realizat [n colaborare cu Televiziunea “Favorit”;</w:t>
      </w:r>
    </w:p>
    <w:p>
      <w:pPr>
        <w:pStyle w:val="TextBody"/>
        <w:rPr/>
      </w:pPr>
      <w:r>
        <w:rPr/>
        <w:tab/>
        <w:t>Eco-etno-folk-film, edi\ia a VI-a, festival interna\ional, organizat de Funda\ia Na\ional` pentru Cultur` ]i Civiliza\ie Tradi\ional` “Ni]te |`rani”.</w:t>
      </w:r>
    </w:p>
    <w:p>
      <w:pPr>
        <w:pStyle w:val="TextBody"/>
        <w:rPr/>
      </w:pPr>
      <w:r>
        <w:rPr/>
        <w:tab/>
        <w:t>Din proiectele incluse [n programul “S` ne [ntoarcem la izvoare” nu au fost realizate “Serb`rile runcenilor”, eveniment am@nat din motive obiective – inunda\ii cu efecte dezastruoase pentru comunitate - ]i  “Br@ul de aur”, anulat la solicitarea Prim`riei B`rb`te]ti, din acelea]i considera\ii.</w:t>
      </w:r>
    </w:p>
    <w:p>
      <w:pPr>
        <w:pStyle w:val="TextBody"/>
        <w:rPr/>
      </w:pPr>
      <w:r>
        <w:rPr/>
        <w:tab/>
        <w:t>{n domeniul anima\iei culturale, educa\iei permanente, [n cadrul programului “Ars Amatoria” – promovarea talentelor artistice ale neprofesioni]tilor [n domeniul crea\iei artistice [n perioada pe care o analiz`m s-au derulat 4 proiecte, propun@ndu-]i s` promoveze crea\ia plastic`, respectiv: “Tab`ra de crea\ie plastic`” la Br`di]or,  “Dialog plastic” - tab`r` de crea\ie plastic` la Casa de cultur` din B`beni, ]i dou` expozi\ii de pictur`, av@nd acela]i  generic “Dialog plastic”, prima [n contextul Festivalului “La izvorul fermecat”, iar a doua [n cadrul festivalului de la Sl`tioara “Eco-etno-folk-film”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rFonts w:cs="ArialUpR" w:ascii="ArialUpR" w:hAnsi="ArialUpR"/>
          <w:sz w:val="28"/>
          <w:szCs w:val="28"/>
        </w:rPr>
        <w:t xml:space="preserve"> {n domeniul dedicat culturii religioase a  fost programat` o singur` ac\iune, respectiv:  expozi\ia cu lucr`ri de art` contemporan`, realizate [n schiturile ]i m`n`stirile Eparhiei R@mnicului sub genericul “Monahism ]i art`”, inclus` [n suita de manifest`ri dedicate pr`znuirii Sf@ntului Martir Antim Ivireanul, ocrotitorul spiritual al R@mnicului.</w:t>
      </w:r>
    </w:p>
    <w:p>
      <w:pPr>
        <w:pStyle w:val="TextBodyIndent"/>
        <w:ind w:left="0" w:firstLine="720"/>
        <w:jc w:val="both"/>
        <w:rPr/>
      </w:pPr>
      <w:r>
        <w:rPr>
          <w:rFonts w:cs="ArialUpR" w:ascii="ArialUpR" w:hAnsi="ArialUpR"/>
          <w:sz w:val="28"/>
          <w:szCs w:val="28"/>
        </w:rPr>
        <w:t>{n domeniul culturii scrise, tip`rituri, semnal`m apari\ia la Editura “Patrimoniu” a volumului de versuri intitulat “7 zile cu Maria” a t@n`rului Dan V`c`ra]ul, c@]tig`torul premiului I al concursului na\ional de poezie “Drago] Vr@nceanu”. Placheta a fost lansat` [n cadrul Festivalului “La izvorul fermecat”.</w:t>
      </w:r>
    </w:p>
    <w:p>
      <w:pPr>
        <w:pStyle w:val="TextBodyIndent"/>
        <w:ind w:left="0"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ntre ac\iunile trimestrului al III-lea, organizate de C.J.C.P.C.T. dorim s` eviden\iem, ]i consf`tuirea cu directorii a]ez`mintelor de cultur` (c`mine culturale ]i case de cultur`) de la sf@r]itul lunii septembrie, av@nd ca teme “Sinteza activit`\ii a]ez`mintelor de cultur`”, precum ]i “Parteneriate culturale pentru anul 2006”, un adev`rat schimb de experien\` [ntre animatori ]i speciali]ti</w:t>
      </w:r>
    </w:p>
    <w:p>
      <w:pPr>
        <w:pStyle w:val="TextBody"/>
        <w:ind w:firstLine="720"/>
        <w:rPr/>
      </w:pPr>
      <w:r>
        <w:rPr/>
        <w:t>Centrul Jude\ean pentru Conservarea ]i Promovarea Culturii Tradi\ionale este institu\ia cu prezen\a cea mai pregnant` [n via\a artistic` ]i spiritual` a jude\ului. Apreciind [n mod deosebit activitatea acestei institu\ii, facem recomandarea ca [n  viitor s` se aib` [n vedere ini\ierea unor proiecte  ]i ac\iuni culturale, [n parteneriat cu factorii locali, [n mai multe localit`\i ale jude\ului, unele dintre acestea cu un puternic poten\ial creator ]i artistic, ori  a unor ac\iuni la nivelul unor zone, [n care s` fie implicate mai multe unit`\i administrativ-teritoriale, exemplu: “Nedeia de la Tite]ti” [n |ara Lovi]tei, Festivalul c@ntecului oltenesc “Filofteia L`c`tu]u” pe valea T`r@iei, precum ]i efectuarea unor studii ]i cercet`ri privind obiceiurile, tradi\iile populare ]i me]te]ugurile tradi\ional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{</w:t>
      </w:r>
      <w:r>
        <w:rPr/>
        <w:t>n trimestrul al III-lea,</w:t>
      </w:r>
      <w:r>
        <w:rPr>
          <w:b/>
        </w:rPr>
        <w:t xml:space="preserve"> forma\ia artistic` profesionist` “Rapsodia v@lcean`”</w:t>
      </w:r>
      <w:r>
        <w:rPr/>
        <w:t xml:space="preserve">, pe l@ng` concertele din stagiune proprie, a participat la un num`r de 13 spectacole [n cadrul unor proiecte culturale ale Centrului Jude\ean pentru Conservarea ]i Promovarea Culturii Tradi\ionale V@lcea, f`c@nd s` sporeasc` valoarea laturii artistice a acestora. Se cuvine s` men\ion`m ]i  prezen\a forma\iei noastre [n mai multe spectacole difuzate de Televiziunea “Favorit”, [n care a acompaniat soli]ti vocali, precum: Maria Loga, Polina Manoil`, Nina Predescu ]i Vasile Ciobanu, Victori\a L`c`tu]u, Tudori\a Gorjanu, Ioana State, Reveca S`lceanu, Ion Dr`gan, Rodica Nicolescu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eastAsia="ArialUpR"/>
        </w:rPr>
        <w:t xml:space="preserve"> </w:t>
      </w:r>
      <w:r>
        <w:rPr/>
        <w:t xml:space="preserve">La </w:t>
      </w:r>
      <w:r>
        <w:rPr>
          <w:b/>
        </w:rPr>
        <w:t xml:space="preserve">Teatrul “Anton Pann”, </w:t>
      </w:r>
      <w:r>
        <w:rPr/>
        <w:t>[n perioada pe care o analiz`m, principala activitate a fost preg`tirea celor dou` premiere</w:t>
      </w:r>
      <w:r>
        <w:rPr>
          <w:b/>
        </w:rPr>
        <w:t xml:space="preserve">, </w:t>
      </w:r>
      <w:r>
        <w:rPr/>
        <w:t xml:space="preserve">respectiv: “Trei surori” de A.P.Cehov ]i spectacolul de marionete “Ciubo\elele ogarului”. {n scurtele pauze pentru repeti\ii,  s-au organizat ]i c@teva spectacole, mai ales la Sec\ia p`pu]i, de]i [n lunile iulie ]i august stagiunea  a fost [nchis`. {n primele 9 luni, Teatrul “Anton Pann” a prezentat 68 de spectacole pentru care s-au v@ndut 5.485 bilete [n valoare de 7.345 RON. </w:t>
      </w:r>
    </w:p>
    <w:p>
      <w:pPr>
        <w:pStyle w:val="TextBody"/>
        <w:ind w:firstLine="720"/>
        <w:rPr/>
      </w:pPr>
      <w:r>
        <w:rPr/>
        <w:t>{n ciuda unor condi\ii nefavorabile de func\ionare care-i creaz` un handicap unic printre institu\iile de profil din \ar`, Teatrul “Anton Pann” a demonstrat c` este capabil de performan\` artistic`, reu]ind s` men\in` un standard ridicat ]i profesionist al spectacolelor realizate ]i prezenta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Muzeul Jude\ean V@lcea </w:t>
      </w:r>
      <w:r>
        <w:rPr/>
        <w:t>]i-a axat activitatea pe cele 3 obiective specifice, respectiv cercetare-dezvoltarea patrimoniului, conservare-restaurare, valorificarea patrimoniului.</w:t>
      </w:r>
    </w:p>
    <w:p>
      <w:pPr>
        <w:pStyle w:val="TextBody"/>
        <w:rPr/>
      </w:pPr>
      <w:r>
        <w:rPr/>
        <w:tab/>
        <w:t>{n trimestrul al III-lea, la primul capitol, s-au efectuat cercet`ri arheologice preventive, [n conformitate cu prevederile Legii nr. 378/2001 pentru aprobarea Ordonan\ei Guvernului nr. 43/2000 privind protec\ia patrimoniului arheologic ]i declararea unor situri arheologice ca zone de interes na\ional, cu modific`rile ]i complet`rile ulterioare, [n 10 puncte de pe raza municipiului R@mnicu V@lcea – centrul istoric al ora]ului ]i cartierele Ostroveni, Cop`celu, Petri]or, precum  ]i [ntr-o serie de localit`\i din jude\: Ocnele Mari, Vl`de]ti, C`lim`ne]ti, D`e]ti, [n vederea [ntocmirii rapoartelor pentru desc`rcarea de sarcin` arheologic`; investiga\ii de arhive ]i de teren [n localit`\ile: M`ciuca, Z`treni, B`lce]ti, Horezu, precum]i la o serie de colec\ionari din municipiile R@mnicu V@lcea ]i Dr`g`]ani, ]i din ora]ul B`lce]ti [n vederea [mbog`\irii patrimoniului cultural al muzeelor din V@lcea. Cheltuielile efectuate pentru realizarea cercet`rii s-au ridicat la suma de 25 RON, [n timp ce veniturile din desc`rcarea de sarcin` arheologic` au fost de 3510 RON. {n cadrul aceluia]i capitol, eviden\a ]tiin\ific` s-a efectuat [n noul program DOC PAT 2005 ]i s-a urm`rit realizarea at@t a eviden\ei primare [n registrul inventar a pieselor din colec\iile muzeelor, c@t ]i eviden\a sinoptic` (informatizat`), la colec\iile: arheologie – 150 obiecte, istorie medie – 135 obiecte, port popular – 275 obiecte, ceramic` popular` - 68 piese. Cheltuielile efectuate pentru [ntre\inere (energie electric`, service, calculator, materiale consumabile) s-au ridicat la 500 RON.</w:t>
      </w:r>
    </w:p>
    <w:p>
      <w:pPr>
        <w:pStyle w:val="TextBody"/>
        <w:rPr/>
      </w:pPr>
      <w:r>
        <w:rPr/>
        <w:tab/>
        <w:t xml:space="preserve">La capitolul “Conservarea-restaurarea patrimoniului” s-a avut [n vedere urm`toarele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urm`rirea evolu\iei factorilor de microclimat din expozi\ii ]i depozite de piese muzeistice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erificarea periodic` a st`rii de s`n`tate a bunurilor culturale mobile ]i imobile aflate [n colec\iile muzeelor din V@lce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ArialUpR"/>
        </w:rPr>
        <w:t xml:space="preserve"> </w:t>
      </w:r>
      <w:r>
        <w:rPr/>
        <w:t>efectuarea unor tratamente chimice de deratizare [n depozite ]i s`lile expozi\iilor de baz` ale muzeelor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xecutarea unor lucr`ri de conservare ]i restaurare a unor categorii de bunuri culturale mobile ]i imobile, respectiv: ceramic` arheologic` - 10 piese; metal – 30 obiecte, monede – 125 buc`\i; documente – 12 buc`\i; carte veche – 8 c`r\i (800  file) restaurate; conservare c`r\i patrimoniu din colec\ia muzeului – 50 buc`\i; conservarea unui num`r de 21 vase de ceramic` popular` provenite din dona\ii; demontarea, remontarea ]i restaurarea casei Belciu Maria din Muzeul satului;  restaurarea por\ilor de intrare de la Muzeul Satului V@lcean. S-a cheltuit suma de 2000 RON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La capitolul “Valorificarea patrimoniului”, [n perioada iulie – septembrie 2005, s-au derulat urm`toarele programe ]i proiecte: “Muzeul – factor educativ al comunit`\ilor locale”, “Antropologia locuirii tradi\ionale: doctrine, mentalit`\i  (program cultural na\ional desf`]urat sub forma unei ]coli de var`, a unor activit`\i de cercetare viz@nd conservarea-restaurarea ]i valorificarea mo]tenirii cultural-istorice din zona V@lcii) “Patrimoniul etnocultural al Olteniei”, proiect cultural de interes regional destinat mediatiz`rii valorilor de patrimoniu cultural pe care le de\in muzeele de etnografie ]i art` popular`, au fost organizate 4 expozi\ii temporare,  3 manifest`ri ]tiin\ifice ]i 3 lans`ri de carte, la care au participat peste 3.000 de iubitori de art`.</w:t>
      </w:r>
    </w:p>
    <w:p>
      <w:pPr>
        <w:pStyle w:val="TextBody"/>
        <w:ind w:firstLine="720"/>
        <w:rPr/>
      </w:pPr>
      <w:r>
        <w:rPr/>
        <w:t>{n acela]i interval de timp, s-au efectuat, de c`tre personalul de deservire al muzeului, lucr`ri de restaurare ]i repara\ii curente, de [ntre\inere ]i refacere a spa\iilor verzi.</w:t>
      </w:r>
    </w:p>
    <w:p>
      <w:pPr>
        <w:pStyle w:val="TextBody"/>
        <w:ind w:firstLine="72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ind w:firstLine="720"/>
        <w:rPr/>
      </w:pPr>
      <w:r>
        <w:rPr/>
        <w:t xml:space="preserve">{n lunile iulie ]i august profesorii </w:t>
      </w:r>
      <w:r>
        <w:rPr>
          <w:b/>
        </w:rPr>
        <w:t xml:space="preserve">}colii populare de arte ]i meserii R@mnicu V@lcea </w:t>
      </w:r>
      <w:r>
        <w:rPr/>
        <w:t>s-au aflat [n concediu de odihn`. De la 1 septembrie, c@nd au revenit la institu\ie, s-au ocupat de deschiderea anului ]colar, care a avut loc, [ntr-un cadru festiv, [n ziua de 12 septembrie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{n trimestrul al III-lea, speciali]tii din cadrul </w:t>
      </w:r>
      <w:r>
        <w:rPr>
          <w:b/>
        </w:rPr>
        <w:t xml:space="preserve">Memorialul “Nicolae B`lcescu” </w:t>
      </w:r>
      <w:r>
        <w:rPr/>
        <w:t>au continuat cercet`rile [n fondurile de arhiv` (Arhivele Na\ionale, filialele Arge], V@lcea, Dolj, Bucure]ti, Biblioteca Academiei Rom@ne ]i Episcopia R@mnicului), pe tematica:</w:t>
      </w:r>
    </w:p>
    <w:p>
      <w:pPr>
        <w:pStyle w:val="TextBody"/>
        <w:numPr>
          <w:ilvl w:val="0"/>
          <w:numId w:val="1"/>
        </w:numPr>
        <w:rPr/>
      </w:pPr>
      <w:r>
        <w:rPr/>
        <w:t>descoperirea de noi documente privind patrimonial mobil ]i imobil al familiilor B`lcescu ]i Mandrea;</w:t>
      </w:r>
    </w:p>
    <w:p>
      <w:pPr>
        <w:pStyle w:val="TextBody"/>
        <w:numPr>
          <w:ilvl w:val="0"/>
          <w:numId w:val="1"/>
        </w:numPr>
        <w:rPr/>
      </w:pPr>
      <w:r>
        <w:rPr/>
        <w:t>completarea arborelului genealogic;</w:t>
      </w:r>
    </w:p>
    <w:p>
      <w:pPr>
        <w:pStyle w:val="TextBody"/>
        <w:numPr>
          <w:ilvl w:val="0"/>
          <w:numId w:val="1"/>
        </w:numPr>
        <w:rPr/>
      </w:pPr>
      <w:r>
        <w:rPr/>
        <w:t>activitatea lui Costache B`lcescu – personalitate mai pu\in cunoscut` ;</w:t>
      </w:r>
    </w:p>
    <w:p>
      <w:pPr>
        <w:pStyle w:val="TextBody"/>
        <w:numPr>
          <w:ilvl w:val="0"/>
          <w:numId w:val="1"/>
        </w:numPr>
        <w:rPr/>
      </w:pPr>
      <w:r>
        <w:rPr/>
        <w:t>testamentele lui Scarlat Geanoglu, cumnatulu lui Nicole B`lcescu;</w:t>
      </w:r>
    </w:p>
    <w:p>
      <w:pPr>
        <w:pStyle w:val="TextBody"/>
        <w:numPr>
          <w:ilvl w:val="0"/>
          <w:numId w:val="1"/>
        </w:numPr>
        <w:rPr/>
      </w:pPr>
      <w:r>
        <w:rPr/>
        <w:t>identificarea de noi documente sau completarea celor existente [n vederea anul`rii preten\iilor de retrocedarea Conaclului B`lce]ti (fam. Culcer – SUA, Cr`snaru – Rom`nia ]i Chiavarina – Italia).</w:t>
      </w:r>
    </w:p>
    <w:p>
      <w:pPr>
        <w:pStyle w:val="TextBody"/>
        <w:ind w:firstLine="720"/>
        <w:rPr/>
      </w:pPr>
      <w:r>
        <w:rPr/>
        <w:t>A fost prezentat volumul “Nicolae B`lcescu, roman istoric radiofonic” de Nicolae B`nic`-Ologu la “Rom@nia Cultural”, “Radio Oltenia Craiova”, ]i “Rom@nia Pitoreasc`“</w:t>
      </w:r>
    </w:p>
    <w:p>
      <w:pPr>
        <w:pStyle w:val="TextBody"/>
        <w:ind w:firstLine="720"/>
        <w:rPr/>
      </w:pPr>
      <w:r>
        <w:rPr/>
        <w:t>{n aceea]i perioad` de timp, institu\ia a fost vizitat` de 21 de grupuri organizate din jude\ele: Arge], Dolj, Gorj, Giurgiu, Ilfov, Olt, Hunedoara, Sibiu, V@lcea,  bucur@ndu-se de aprecieri din partea celor care i-au trecut pragul, fapt care duce la sporirea personalit`\ii ]i popularit`\ii acestei institu\ii culturale v@lcene. Activitatea Memorialului “Nicolae B`lcescu” a fost prezentat` [n media local` ]i na\ional`, materiale elogioase ap`r@nd [n cotidienele&gt; “Monitorul de V@lcea”, “Via\a V@lcii”, “Jurnalul Na\ional”.</w:t>
      </w:r>
    </w:p>
    <w:p>
      <w:pPr>
        <w:pStyle w:val="TextBody"/>
        <w:ind w:firstLine="720"/>
        <w:rPr/>
      </w:pPr>
      <w:r>
        <w:rPr/>
        <w:t>Referitor la activitatea de p`strare, eviden\` ]i [mbog`\irea patrimoniului s-a verificat permanent starea de s`n`tate a bunurilor culturale expuse [n muzeu, s-au [ngrijit monumentele funerare ale Sevasti\iei ]i Barbu B`lcescu din incinta bisericii din lemn, s-a realizat eviden\a gestiunii din standul de v@nzare-lunar, a depozitului general ]i subgestiunilor-trimestrial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Situa\ia programelor, proiectelor ]i ac\iunilor culturale minimale realizate de institu\iile publice de cultur` de sub autoritatea Consiliului Jude\ean V@lcea este prezentat`, [n anex`, de c`tre fiecare institu\ie [n parte. Anexele fac parte integrant` din prezenta informare.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umitru BU}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419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UpR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26:00Z</dcterms:created>
  <dc:creator>srp</dc:creator>
  <dc:description/>
  <cp:keywords/>
  <dc:language>en-US</dc:language>
  <cp:lastModifiedBy>srp</cp:lastModifiedBy>
  <cp:lastPrinted>2005-11-07T11:04:00Z</cp:lastPrinted>
  <dcterms:modified xsi:type="dcterms:W3CDTF">2005-11-07T09:09:00Z</dcterms:modified>
  <cp:revision>13</cp:revision>
  <dc:subject/>
  <dc:title/>
</cp:coreProperties>
</file>